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664732554"/>
      <w:bookmarkStart w:id="1" w:name="__Fieldmark__0_366473255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664732554"/>
      <w:bookmarkStart w:id="3" w:name="__Fieldmark__1_366473255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664732554"/>
      <w:bookmarkStart w:id="5" w:name="__Fieldmark__2_366473255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